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3 Food Lesson 1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同步练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单词拼写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面包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蛋糕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水果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冰激凌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土豆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西红柿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7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抄写单词两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read  cake meat fish  chicken  potato  tomato  fruit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342005" cy="608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7" r="28520" b="2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补全单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ice-cr  m  2. bre  fast  3.lu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di  er  5. fr  it  6. m  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翻译句子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喜欢水果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喜欢肉吗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晚饭想吃点什么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想要一些蛋糕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不喜欢鸡蛋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根据自身情况回答问题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Do you like fish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Do you like fruits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What do you want for breakfast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What do you want for lunch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What do you want for dinner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答案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bread  2. cake  3. fruit  4. ice-cream  5. potato 6. tomato  7. me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略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ea  2.ak  3. ch  4. nn  5.ui  6. e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I like fruit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Do you like meat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What do you want for dinn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I want some cak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I don ’ t like eggs.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无标准答案。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7:35:00Z</dcterms:created>
  <dc:creator>Administrator</dc:creator>
  <dc:description/>
  <dc:language>en-US</dc:language>
  <cp:lastModifiedBy>所儿</cp:lastModifiedBy>
  <dcterms:modified xsi:type="dcterms:W3CDTF">2023-04-28T06:1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614DA41D04CF1B0BF91344859C66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